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2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二〇一五年年度考核工作</w:t>
      </w:r>
      <w:r>
        <w:rPr/>
        <w:t>日程安排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     容</w:t>
            </w:r>
          </w:p>
        </w:tc>
      </w:tr>
      <w:tr>
        <w:trPr>
          <w:trHeight w:val="3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布置考核工作（网上发文、发通知）</w:t>
            </w:r>
          </w:p>
        </w:tc>
      </w:tr>
      <w:tr>
        <w:trPr>
          <w:trHeight w:val="9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单位成立以党政主要负责同志为组长的考核工作领导小组，并将成员名单报人事处办公室（静远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单位根据考核文件传达、布置年度考核工作，教职工填写《江苏省事业单位工作人员年度考核登记表》，按要求完成考核工作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部（学院）正处级干部和机关正、副处级干部将年度小结发送至校党委组织部邮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部（学院）正处级干部和机关正、副处级干部述职，并进行工作系统测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单位将本单位考核细则、考核工作总结、《江苏省事业单位工作人员年度考核登记表》、《江苏省事业单位工作人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〇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五年年度考核结果汇总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》一并报人事处办公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处汇总考核结果并在校内进行公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考核工作委员会审定教职工年度考核结果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文件形式向各单位通报考核结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43:00Z</dcterms:created>
  <dc:creator>王展</dc:creator>
  <dc:description/>
  <cp:keywords/>
  <dc:language>en-US</dc:language>
  <cp:lastModifiedBy>谭建东</cp:lastModifiedBy>
  <cp:lastPrinted>2015-12-01T10:52:00Z</cp:lastPrinted>
  <dcterms:modified xsi:type="dcterms:W3CDTF">2015-12-07T03:50:00Z</dcterms:modified>
  <cp:revision>67</cp:revision>
  <dc:subject/>
  <dc:title>二〇〇八年年度考核工作日程安排</dc:title>
</cp:coreProperties>
</file>